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eer Review Checkli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escriptive Writ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 Date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de papers with a partner, and read each other’s first drafts.  Fill out the checklist on the paper you read.  Attach the checklist that was completed for your work to your draf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er: 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of Work: 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30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075"/>
        <w:gridCol w:w="1001"/>
        <w:gridCol w:w="4737"/>
      </w:tblGrid>
      <w:tr>
        <w:trPr>
          <w:trHeight w:val="129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ke 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eds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</w:t>
            </w:r>
          </w:p>
        </w:tc>
      </w:tr>
      <w:tr>
        <w:trPr>
          <w:trHeight w:val="818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9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ne/mood is clearly expressed throughout work. The reader has a clear sense of the significance of this moment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9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holds the interest of the read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ing is organized in a way that helps the reader to visualize the author’s interpretation of this moment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9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hor used effective transitions to add to organization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9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ective word choice adds to writer’s voic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9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r appealed to the reader’s senses to bring the moment to life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53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r used a variety of advanced sentence structures to make writing fluid and graceful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53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r shows a strong control of GUM (grammar, usage, and mechanics)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positive comments about the writing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thing you might consider changing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20:00Z</dcterms:created>
  <dc:creator>Libby Harmon</dc:creator>
  <dc:description/>
  <cp:keywords/>
  <dc:language>en-US</dc:language>
  <cp:lastModifiedBy>Tech Support</cp:lastModifiedBy>
  <dcterms:modified xsi:type="dcterms:W3CDTF">2012-11-05T14:20:00Z</dcterms:modified>
  <cp:revision>2</cp:revision>
  <dc:subject/>
  <dc:title>Peer Review Checklist</dc:title>
</cp:coreProperties>
</file>